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7 г.                       г. Ипатово                                                  19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стандартов качества оказания (выполнения) муниципальных услуг (работ), выполняемых муниципальными учреждениями Ипатовского городского округа Ставропольского края в сфере культу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о статьей 69.2 Бюджетного кодекса Российской Федерации, Федеральным законом от 06 октября 2003 г. №131-ФЗ  «Об общих принципах организации местного самоуправления в Российской Федерации», постановлением администрации Ипатовского городского округа  Ставропольского края «Об утверждении порядка разработки, утверждения и применения стандартов качества представления муниципальных услуг (работ) оказываемых (выполняемых) муниципальными учреждениями Ипатовского городского округа Ставропольского края в качестве основных видов деятельности» от 26.12.2017г. № 9 в целях обеспечения качества выполнения муниципальных   услуг (рабо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. Стандарт качества выполнения муниципальной работы «Работа по созданию концертов и концертных программ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Стандарт качества выполнения муниципальной работы «Организация деятельности клубных формирований и формирований самодеятельного народного творчества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3. Стандарт качества выполнения муниципальной работы «Создание спектаклей (театральных постановок)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4. Стандарт качества оказания муниципальной услуги «Прокат кино и видеофильм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тделу автоматизации и информационных технологий администрации Ипатовского городского округа Ставропольского края разместить  стандарты качества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Lohit Devanagari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03:00Z</dcterms:created>
  <dc:creator>user</dc:creator>
  <dc:description/>
  <dc:language>en-US</dc:language>
  <cp:lastModifiedBy/>
  <cp:lastPrinted>2018-01-12T14:46:00Z</cp:lastPrinted>
  <dcterms:modified xsi:type="dcterms:W3CDTF">2018-01-19T13:40:30Z</dcterms:modified>
  <cp:revision>5</cp:revision>
  <dc:subject/>
  <dc:title/>
</cp:coreProperties>
</file>